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03822915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3018081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4179551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